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6532105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674040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0273881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540383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2544818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9306265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205878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744986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9386737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897427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436255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8737416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284015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4700505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5885385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8633980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015372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11792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205275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724803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1060387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858568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519955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758444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595432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1172323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