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94775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3105603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89880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828249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2669879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5761063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65677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320247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363063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1249101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959662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9444899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228889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3985962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181392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031678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435736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01585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197679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59084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3399579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723369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19246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42386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740611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755884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