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RILLO-USAF 30 DAY SHAREWARE Version 1.0 Release October 22, 1994 Copyright  1994 By Tom C. Lai.  All Rights Reserved. Shareware Fee:  US$16 per end user Commercial distribution prohibited.   IMPORTANT:  Please read the user agreement in the info document before installing the font set or filling out the registration form.   CHECKLIST:  Be sure all these things are contained within the archive:  AmarilloUSAF ReadMe or AUSAF.DOC AmarilloUSAF Font Info or AUASF.INF AUASF Mac T1, AUSAF Mac TT, AUASF.T1, or AUASF.TT  If anything is missing, please send e-mail to:  CityFox@AOL.com  or mail:  Tom C. Lai 10719 Ashby Ave. Los Angeles, CA 90064-3210 USA  Registration form is below:  Print out Page 2 of 2...       |      |      |      |      |      |      |    \|/ ---------------------------------- REGISTRATION FORM (please print out) ---------------------------------- Thank you for taking the time to fill out this registration form.  As a registered user you are entitled to full upgrade and bug support, and informational updates on new products.  Name:  E-mail Address:  Postal Address:    Shareware contribution: (US$16 suggested - more is always welcome : D)   Just a few optional questions to help improve service in the future...  1.  What type of computers do you use?      [  ] Macintosh      [  ] PC      [  ] Other: ______________________________  2.  Do you prefer [  ] TrueType or [  ] Type 1, or [  ] both?  3.  Do you use or would you like Expert Master fonts?  [  ] Yes  [  ] No  4.  What is your source for this archive?      [  ] Internet (what site?)____________________      [  ] BBS (Name?  Number?)_____________/(___)____- _______      [  ] Online Service (Name)_____________________       [  ] Commercial Service (Name?  Address?)                _______________________                _______________________                _______________________      [  ] Other__________________________  That's it!  Just drop everything in an envelop and mail!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